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2018 Red Hat,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oachim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